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57436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13646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55668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1383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640660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55943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9011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52602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12484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353095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1966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05243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08075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081059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13477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86591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18865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7039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90475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69082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4040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95246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484723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051845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22684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00243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28487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7484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26667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28880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30680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05192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19604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57371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4051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51571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65487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56617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537644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