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9184976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5136450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1670129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0624202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6690087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3212886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2247621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2511026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5122864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2766928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4848240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2625803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5446869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6717620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0829040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59728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4161127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6029650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0462353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1279513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1766217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1020569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0586368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8157959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7896784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4791690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8270426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0838654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8133646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2214798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177124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4538003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7343417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260164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7525575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5561151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9062569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9042989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8814522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