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34408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61683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33601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61413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6914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6696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8461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49706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22781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4127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9193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2021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01142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54257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4693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81337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436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3914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50253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27554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8115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4963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3516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0260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9383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02765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30349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4410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09150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4921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57042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47794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1585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81405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07528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0591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3334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34914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12564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