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39298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12617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