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354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211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80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687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358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841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299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675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952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693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179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99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6813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874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743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