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42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55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86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75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68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5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57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9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73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65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09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66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81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8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37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71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