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91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50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812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16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310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28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753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719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83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638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514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135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47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