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82602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33017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40053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35383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77488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8231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33594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66190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90412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82311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15740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35915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58650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83895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86924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