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89555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29046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26381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06118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60650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20721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70543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44434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97886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31689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06311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85258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50179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97722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63096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05639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22718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