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6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02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84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94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86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5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28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88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8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2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9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4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