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777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1053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1521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311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7945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8631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9342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0166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7244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5882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4712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5448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9198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1643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6569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