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96800982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0223534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84820308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9142864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86022478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2144514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81671728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29506010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20053671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64054036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4432683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547770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32271526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62926522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44652689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11241582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06618926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