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66695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18813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30117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75824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089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03856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76485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48193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62583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43405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16267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74202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64670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