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887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175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674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5903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4283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7366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2183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2224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6640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2544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7904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8784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2990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7994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5440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