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62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6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38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592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544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503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28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875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25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29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23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53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193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042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88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39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