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28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749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92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270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024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542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990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909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070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406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35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15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599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