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21151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77573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85833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