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676807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3847870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6577318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078610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