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3561075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9283043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8509442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9384969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3640409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6143597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5291562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819697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