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869823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342696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1796618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9490855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