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4872089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727586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661786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496939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8632007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7891082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741518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636553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