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361855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452031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427615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601535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