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8339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1246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47506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0482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51960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9438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74702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43305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