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5036572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4900567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5886730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6468934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