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762073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5309584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0284280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0653443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6765063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0205946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7329109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3124859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