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575555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965698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74664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