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96141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45581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84492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