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36630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76541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63230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