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85557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65754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4307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