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34352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06310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90912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