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026522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46748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988718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07411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