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5911122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5082755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