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5395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79679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21995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43708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