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51575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134641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22115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15666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