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962695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54396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99913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845696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