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53778583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46719026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