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73591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70767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78986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86334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