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50652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17010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