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68633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6863305"/>
      <w:bookmarkStart w:id="1" w:name="__Fieldmark__0_36868633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