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251901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41691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62566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75177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