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260182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991409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