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90139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9013964"/>
      <w:bookmarkStart w:id="1" w:name="__Fieldmark__0_34590139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