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15543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02015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27100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14714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