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766048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749802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979373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8842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