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52498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10737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