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30275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2102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57404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3982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