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64441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83038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05431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89344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