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29080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71864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76025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