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7322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22341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94588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10277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