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60599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78287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4583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52161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