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664807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049762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003044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627353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