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Q_CONV `n = m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n = m) &lt;=&gt; T       or       |- (n = m)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s represented by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 or not equ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Q_CONV tm} fails if {tm} is not of the form {`n =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Q_CONV `1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= 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Q_CONV `12 =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= 12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arithmetic reasoning while produc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VEN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