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GOA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GOAL_THEN : term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lemma as a new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poses a lemma and is then invited to prove it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The lemma is then used with the {thm_tactic} to apply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ttac (t |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SUBGOAL_THEN `t`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   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ite common special case where {ttac} is {ASSUME_TAC},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simply to present the user with two subgoals,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is to be proved and one in which it may b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SUBGOAL_THEN `t`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   A1 u {{t}}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GOAL_THEN} will fail if an attempt is made to use a non-boolean te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lemmas into the same basic proof script without separatel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ames. This is often a good structuring technique for larg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, where separate lemmas might look artificial because of all the ad-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roof of the Knaster-Tarski fixpoint theorem,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brary/card.ml}. This (in its set-lattice context) stat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function has a fixpoint. After setting the 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f. (!s t. s SUBSET t ==&gt; f(s) SUBSET f(t)) ==&gt; ?s:A-&gt;bool. f(s) = 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start off the proof, already proceeding via a series of 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SUBGOAL_THEN}, though we will focus our attention on a late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 THEN MAP_EVERY ABBREV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`Y = {{b:A-&gt;bool | f(b) SUBSET b}}`; `a:A-&gt;bool = INTERS Y`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_THEN `!b:A-&gt;bool. b IN Y &lt;=&gt; f(b) SUBSET b` ASSUME_TAC 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PAND_TAC "Y" THEN REWRITE_TAC[IN_ELIM_THM]; ALL_TAC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_THEN `!b:A-&gt;bool. b IN Y ==&gt; f(a:A-&gt;bool) SUBSET 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_TAC 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SM_MESON_TAC[SUBSET_TRANS; IN_INTERS; SUBSET]; ALL_TAC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s t. s SUBSET t ==&gt; f s SUBSET f t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{{b | f b SUBSET b}} 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INTERS Y = 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!b. b IN Y &lt;=&gt; f b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[`!b. b IN Y ==&gt; f a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?s. f s = s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elect a particularly interesting 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UBGOAL_THEN `f(a:A-&gt;bool) SUBSET a` ASSUME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s t. s SUBSET t ==&gt; f s SUBSET f t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{{b | f b SUBSET b}} 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INTERS Y = 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!b. b IN Y &lt;=&gt; f b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[`!b. b IN Y ==&gt; f a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[`f a SUBSET a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?s. f s = 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s t. s SUBSET t ==&gt; f s SUBSET f t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{{b | f b SUBSET b}} 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INTERS Y = 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!b. b IN Y &lt;=&gt; f b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[`!b. b IN Y ==&gt; f a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 a SUBSET 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lemma is relatively easy to prove by giving {MESON_TAC}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MESON_TAC[IN_INTERS; SUBSET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s t. s SUBSET t ==&gt; f s SUBSET f t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{{b | f b SUBSET b}} 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INTERS Y = 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!b. b IN Y &lt;=&gt; f b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[`!b. b IN Y ==&gt; f a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[`f a SUBSET a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?s. f s = s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remaining subgoal is also quite easy for {MESON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MESON_TAC[SUBSET_ANTISYM; IN_INTERS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out splitting off the last lemmas, {MESON_TAC}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tep rather large. If you step back three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(); b(); b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lthough the following works, it takes half a min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MESON_TAC[IN_INTERS; SUBSET; SUBSET_ANTISYM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_TAC, MATCH_MP_TAC, MP_TAC, SUBGO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